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 Writing Prompts!</w:t>
      </w:r>
    </w:p>
    <w:p>
      <w:pPr>
        <w:pStyle w:val="Normal"/>
        <w:rPr/>
      </w:pPr>
      <w:r>
        <w:rPr/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s you may know, 4th grade is the year when students have to take the North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arolina State Writing Test in March. Therefore, as your child's writing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acher, I have compiled a list of writing prompts to offer children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actice in writing personal and imaginative narratives. Some of these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mpts have been used on the State Writing Test in previous years. </w:t>
      </w:r>
    </w:p>
    <w:p>
      <w:pPr>
        <w:pStyle w:val="HTMLPreformatted"/>
        <w:rPr>
          <w:color w:val="000000"/>
          <w:sz w:val="20"/>
          <w:szCs w:val="20"/>
        </w:rPr>
      </w:pPr>
      <w:r>
        <w:rPr/>
        <w:t>It is only through practice that we can become better writers! ENJOY!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SONAL: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Tell about a special time that you have had with family or friends.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Write a story about a time that you lost something.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Tell about a time when you gave or recieved a special gift from someone.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Tell about a time you were frightened or scared.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Write a story about a pet that you have had or someone close to you has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ad.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Write about your first trip to the doctor's office. Think about if you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re scared, excited, etc..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Tell about a time that you were late. </w:t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2"/>
      </w:tblGrid>
      <w:tr>
        <w:trPr/>
        <w:tc>
          <w:tcPr>
            <w:tcW w:w="10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2" w:type="dxa"/>
            <w:tcBorders/>
            <w:vAlign w:val="center"/>
          </w:tcPr>
          <w:p>
            <w:pPr>
              <w:pStyle w:val="HTMLPreformatted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AGINATIVE: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Imagine that you were walking in the woods and you became tired. You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opped to lean on a tree for a minute and you fell asleep. You are awakened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 a small door opens in the tree. Write a story about what happens next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Imagine that you are scuba diving in the ocean and you find a treasure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est. Write a story about what you what is in the chest and what you will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 with it.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Imagine that you were at recess one day and a UFO landed on the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yground. The door opened.... Write a story about what happened next.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Write a story about waking up one morning to find that you are only 6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hes tall!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Imagine that you grew wings for 24 hours. Write a story about what you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uld do with them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mic Sans MS" w:hAnsi="Comic Sans MS" w:cs="Courier New"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7:49:00Z</dcterms:created>
  <dc:creator>Debra Coter</dc:creator>
  <dc:description/>
  <cp:keywords/>
  <dc:language>en-US</dc:language>
  <cp:lastModifiedBy>Debra Coter</cp:lastModifiedBy>
  <dcterms:modified xsi:type="dcterms:W3CDTF">2008-12-31T17:51:00Z</dcterms:modified>
  <cp:revision>1</cp:revision>
  <dc:subject/>
  <dc:title>Fun Writing Prompts</dc:title>
</cp:coreProperties>
</file>